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76"/>
        <w:gridCol w:w="784"/>
        <w:gridCol w:w="567"/>
        <w:gridCol w:w="283"/>
        <w:gridCol w:w="142"/>
        <w:gridCol w:w="425"/>
        <w:gridCol w:w="73"/>
        <w:gridCol w:w="494"/>
        <w:gridCol w:w="46"/>
        <w:gridCol w:w="449"/>
        <w:gridCol w:w="1206"/>
        <w:gridCol w:w="1701"/>
      </w:tblGrid>
      <w:tr>
        <w:trPr>
          <w:trHeight w:val="300" w:hRule="atLeast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4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Десногор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го Совет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т              № </w:t>
            </w:r>
          </w:p>
        </w:tc>
      </w:tr>
      <w:tr>
        <w:trPr>
          <w:trHeight w:val="224" w:hRule="atLeast"/>
        </w:trPr>
        <w:tc>
          <w:tcPr>
            <w:tcW w:w="1049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049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муниципальным программам и непрограммным направлениям деятельности на плановый период 2027 и 2028 годов</w:t>
            </w:r>
          </w:p>
        </w:tc>
      </w:tr>
      <w:tr>
        <w:trPr>
          <w:trHeight w:val="540" w:hRule="atLeast"/>
        </w:trPr>
        <w:tc>
          <w:tcPr>
            <w:tcW w:w="10490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42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ая классификация расходов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</w:t>
            </w:r>
          </w:p>
        </w:tc>
      </w:tr>
      <w:tr>
        <w:trPr>
          <w:trHeight w:val="333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8 год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 225 809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 882 894,9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63 20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63 208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5 92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 831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5 92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 831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5 92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 831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5 92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 831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5 92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 831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393 82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731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3 82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731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768 153,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866 868,02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7 453,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958 268,02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7 453,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958 268,02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7 453,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958 268,02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7 453,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958 268,02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7 453,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958 268,02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7 453,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958 268,02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651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869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651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869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651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869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6 651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869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651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869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651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5 869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345 501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 889 701,2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19 601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19 601,2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19 601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19 601,2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19 601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19 601,2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19 601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19 601,2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19 601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19 601,2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19 601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19 601,2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069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613 9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069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613 9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2 069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613 9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069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613 9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069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613 9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069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613 9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16 569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955 839,0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779 383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270 553,0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9 366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6 824,1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9 366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6 824,1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9 366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6 824,1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049 366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6 824,1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9 366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6 824,1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0 017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63 728,92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9 619,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9 619,4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9 619,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9 619,4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9 619,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9 619,4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9 619,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9 619,4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20 398,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4 109,5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20 398,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4 109,5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20 398,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4 109,5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20 398,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4 109,5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8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8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2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76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2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76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2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76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2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76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6 38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70 69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94 76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37 89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 8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51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304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51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304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 847,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 847,6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 847,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 847,6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 847,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 847,6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 847,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 847,6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426 847,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 847,6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229 912,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9 912,6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9 912,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9 912,6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9 482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9 482,5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5 207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5 207,5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5 207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5 207,5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5 207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855 207,5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5 207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5 207,5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5 207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5 207,5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5 207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5 207,5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5 207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5 207,5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 2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 275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9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94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9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94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4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4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2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2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33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335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33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335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33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335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33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335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8 378,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8 378,3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 958 378,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8 378,3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8 378,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8 378,3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8 378,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8 378,3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8 936 576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936 576,37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8 430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8 430,37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19 798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19 798,3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9 798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9 798,3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9 798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9 798,3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9 798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9 798,3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9 798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9 798,3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9 798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9 798,3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9 798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9 798,3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6 179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6 179,92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3 179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3 179,92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3 179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3 179,92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3 179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3 179,92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3 179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3 179,92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3 179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3 179,92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3 179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3 179,92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9 399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9 399,1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049 399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9 399,1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9 399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9 399,1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049 399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9 399,1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9 399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9 399,1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 854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 854,1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 854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 854,1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67 157,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65 783,7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1,1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1,1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1,1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1,1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881,1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1,1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1,1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8 345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8 345,8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8 345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8 345,8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619 066,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30 442,68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Оказание государственной поддержки детям-сиротам в обеспечении жильём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8 623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8 623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8 623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8 623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8 623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8 623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8 623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1 79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4 798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 34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849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 34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849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 34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849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 34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849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4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349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4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349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4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349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4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349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1 895,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1 895,68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56 74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43 749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56 74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43 749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56 74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43 749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56 74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43 749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56 74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43 749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7 754,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7 754,6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7 754,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7 754,6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8 994,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5 994,3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8 994,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5 994,3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98 088,9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98 088,98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22 147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10 929,7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24 717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3 499,5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1 544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66 843,5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1 544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66 843,5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1 544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66 843,5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1 544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66 843,5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1 544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66 843,5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1 544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66 843,5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3 1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6 65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3 1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6 65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3 1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6 65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3 1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6 65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3 1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6 65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3 1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6 65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86 184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124 013,2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801 009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38 838,3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381 659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19 488,5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381 659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19 488,5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381 659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19 488,5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381 659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19 488,5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381 659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19 488,5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381 659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19 488,5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2 174,9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2 174,9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2 174,9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2 174,9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4 656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4 656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4 656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4 656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4 656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4 656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4 656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4 656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2 934,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2 934,5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2 934,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2 934,5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 330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 330,1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 330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 330,1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1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1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1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1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53 357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53 357,2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507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507,2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507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507,2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8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8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 336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 336,2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 336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 336,2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 336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 336,2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 336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 336,2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 336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 336,2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636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636,2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636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636,2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7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7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1 0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6 232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1 0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6 232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 032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 032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 032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 032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 032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 032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6:24:00Z</dcterms:created>
  <dc:creator>Зам.начальника ФУ</dc:creator>
  <dc:description/>
  <dc:language>en-US</dc:language>
  <cp:lastModifiedBy>Приемная</cp:lastModifiedBy>
  <cp:lastPrinted>2025-11-14T10:22:00Z</cp:lastPrinted>
  <dcterms:modified xsi:type="dcterms:W3CDTF">2025-11-14T06:24:00Z</dcterms:modified>
  <cp:revision>2</cp:revision>
  <dc:subject/>
  <dc:title/>
</cp:coreProperties>
</file>